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SNOVNE ŠKOLE  DRAGUTINA TADIJANOVIĆA PETRINJA</w:t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PROGRAM 1001</w:t>
            </w:r>
            <w:r>
              <w:rPr>
                <w:b/>
                <w:bCs/>
              </w:rPr>
              <w:t xml:space="preserve">  Program javnih potreba u školstvu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100007  Školska natjecanja i smotre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Izvor: 1.1. Opći prihodi i primic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Na natjecanju i smotri sudjeluju učenici koji se kao pojedinci ili članovi skupine ističu znanjem, vještinama ili sposobnostima u skladu s programom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stvarenje rezultata učenika na natjecanjima ili smotr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Organiziranje i provedba natjecanja učenika i njihovih mentora koji su ih   pripremali za natjecanj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Natjecanje je određen postupak iskazivanja sposobnosti, vještina i znanja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učenika pojedinačno ili u skupini.  Natjecanje se sastoji od školske, županijske/međužupanijske i  državne razin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PROGRAM 1001  </w:t>
            </w:r>
            <w:r>
              <w:rPr>
                <w:b/>
                <w:bCs/>
              </w:rPr>
              <w:t>Program javnih potreba u školstvu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A100010 Školska kuhinj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zvor 5.2.14 Pomoći APPRRR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zvor 5.2.2. Pomoći-PK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aznolikim jelovnikom privući što veći broj učenika da se hrani, te djeci ponuditi  nutritivni i topli obrok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roj djece koja su uključena u svakodnevnu prehranu u školskoj kuhinj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zvor 5.2.14. Pomoći APPRRR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Školska shema voća i povrća te mlijeka i mliječnih obroka“ omogućuje jednom tjedno besplatan voćni svim učenicima od 1-8.razred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zvor 5.2.2.  Pomoći-PK</w:t>
            </w:r>
          </w:p>
          <w:p>
            <w:pPr>
              <w:pStyle w:val="Normal"/>
              <w:jc w:val="both"/>
              <w:rPr/>
            </w:pPr>
            <w:r>
              <w:rPr/>
              <w:t>MZO financira školsku kuhinju za sve učenike u iznosu od 1,33 EUR danu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Uz predloške HZJZ radimo jelovnik koji troškovno može pratiti prijedlog na zadovoljstvo učenika škole. Uz kuhane tople obroke tu su i salate, voće i mliječni obroci, te na taj način imamo zaokruženu nutritivnu cjelinu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RAM 1001 Program javnih potreba u školstvu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A100013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Posebne skupine učenika s teškoćam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zvor 5.2.2. Pomoći-P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ZO financira prijevoz učenika s teškoćama takozvani TUR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Učenici koji su uključeni u svakodnevni prijevoz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rganiziranje i dogovor sa prijevoznicima oko prijevoza učenika s teškoćama, kao i roditeljima koji dovoze djecu na nastavu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vedbom programa omogućuje se učenicima redovan dolazak u školu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RAM 1001 Program javnih potreba u školstvu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00014 Redovan program OŠ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zvor 1.1.  Opći prihod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zvor 1.2.  Opći prihodi osnovne škol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Izvor 3.1.1.Vlastiti prihodi-PK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Izvor 4.3.1. Prihodi za posebne namjen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zvor 5.2.2. Pomoći-P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zvor 5.7.1. Pomoći iz grada-P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zvor 6.1.1. Tekuće donacij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roz prihode iz raznih izvora financiranja omogućiti redovno funkcioniranje Škole i podmirenje materijalnih i financijskih rashod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dmirenjem dospjelih obveza kroz izvore financiranja omogućava se redovan rad u Školskoj ustanov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zvor 1.1. Opći prihodi i primic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z ovog izvora sufinanciraju se računalne usluge, e-škol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zvor 1.2. Opći prihodi osnovne škol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vi prihodi namijenjeni su za financiranje decentraliziranih sredstava  te usluga tekućeg i investicijskog održavanj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zvor 3.1.1. Vlastiti prihodi-P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o su prihodi od najma školske dvorane, od pruženih usluga za korišenje krovne površine i za kamat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U vlastiti prihod uključen i višak prihoda iz prethodne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zvor 4.3.1. Prihodi za posebne namjene-P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ihodi se odnose na sufinanciranje roditelja za izlete, osiguranje učenik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zvor 5.2.2. Pomoći-PK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Ovi prihodi financiraju se iz MZO, namijenjeni su za podmirenje rashoda za zaposlene i ostalih rashoda za zaposlene, te za materijalne rashode (naknada za prijevoz zaposlenika). Također u prihode ulaze i rashodi za nabavu udžbenika i opreme prema ostvarenim projektima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Osim navedenih financiranja financira se i školska prehrana za sve učenik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zvor Pomoći iz grada-P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Prihodi se financiraju iz Grada, a  namijenjeni su za podmirenje radnih udžbenika, ostalih nespomenutih rashoda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zvor 6.1.1. Tekuće donacije-PK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Odnosi se na tekuće donacije koje smo dobili za maturalac učenika osmih razreda, za podmirenje dnevnica učiteljima koji su u pratnji djec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Uspješno i kvalitetno odvijanje nastave uz realizaciju svih potrebnih zahtjeva učenika i djelatnika. Provedbom ovog programa  omogućuje se redovan rad škole uz što bolje rezultat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RAM 1001 Program javnih potreba u školstvu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100015 Produženi borava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zvor 1.1. Opći prihodi i primic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zvor 4.3.1. Prihodi za posebne namjene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Izvor 5.7.1. Pomoći iz gradskih i općinskih proračuna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roz prihode iz raznih izvora financiranja omogućiti redovan boravak učenika u školi i podmirenja obveza za učitelje koji s njima rade kao i troškove prehrane učenika u boravku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dmirenjem dospjelih obveza kroz izvore financiranja omogućava se redovan rad učitelja i boravak učenika u produženom boravku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 1.1 Opći prihodi i primic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z ovog izvora financiraju se troškovi za plaću i ostale rashode za jednog učitelja koji radi u produženom boravku u iznosu 100% ,  iz ovog izvora financirat će se 50% troškova plaće za još jednog djelatnik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 4.3.1. Prihodi za posebne namjen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ihodi se odnose na sufinanciranje troškova učenika u produženom boravku od roditelja, a koriste se za troškove prehrane , tri obrok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d mjeseca rujna 2024. godine cijena produženog boravka po učeniku povećava se na 50 EUR-a, Odlukom Osnivač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 5.7.1 Prihodi iz gradskih i općinskih proračun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z ovog izvora financiraju se troškovi za plaću, prijevoz i ostale rashode za zaposlena dva učitelja u produženom boravku u iznosu 100% i jednog učitelja u iznosu 50%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Uspješno i kvalitetno odvijanje nastave uz realizaciju svih potrebnih zahtjeva učenika i djelatnika. Provedbom ovog programa  omogućuje se redovan rad škole uz što bolje rezultat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RAM 1001 Program javnih potreba u školstvu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jekti i međunarodna suradnja</w:t>
            </w:r>
          </w:p>
          <w:p>
            <w:pPr>
              <w:pStyle w:val="Normal"/>
              <w:jc w:val="both"/>
              <w:rPr/>
            </w:pPr>
            <w:r>
              <w:rPr/>
              <w:t>Izvor 5.2.3    Pomoći EU-P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ilj ove aktivnosti je poticanje, kreativnost i suradnja svih partnerskih škola kako bi se  poboljšao svakodnevni život naših učenik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Tijekom provođenja ovog projekta učenici će samostalno realizirati neke od projektnih aktivnosti, a zatim prezentirati rezultate. Ovom aktivnošću želi se postići da učenici i učitelji obogate svoje znanje i sposobnost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vođenje projektnih aktivnosti u većem broju razreda u školi povećat će želju i interes učenika i učitelja za sudjelovanjem u ovakvim projektim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Glavni cilj ovog projekta je osvijestiti učenike o izazovima, te razmijeniti iskustva i primjere dobre prakse u drugim školama koji će obogatiti partnerske škole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RAM 1001 Program javnih potreba u školstvu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apitalni projekt K100002 Ulaganje u objekte školstva</w:t>
            </w:r>
          </w:p>
          <w:p>
            <w:pPr>
              <w:pStyle w:val="Normal"/>
              <w:jc w:val="both"/>
              <w:rPr/>
            </w:pPr>
            <w:r>
              <w:rPr/>
              <w:t>Izvor 1.1    Opći prihodi i primici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Izvor 1.2.   Opći prihodi osnovne škol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zvor 6.2.1.Kapitalne donacij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datna ulaganja na građevinskim objektim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bavka lektire za učenike kao i dodatna ulaganja na građevinskim objektima škol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redstva za obnovu škol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vedbom ovog projekta omogućuje se ulaganje u objekte škola radi bolje sigurnosti boravka u njoj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išak kapitalnih donacija uključen u prihod i troši se namjenski u 2023. godin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RAM 1001 Program javnih potreba u školstvu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ekući projekt T100004 Osiguravanje pomoćnika u nastavi učenicim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  teškoćam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zvor 5.2.5. Pomoći MZO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ilj ovog projekta je poziv za povećanjem socijalne uključenosti i integracije učenika s teškoćama u razvoju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užiti potporu uključivanju učenika s teškoćama u razvoju kako bi se osigurali uvjeti za poboljšanje njihovih obrazovnih postignuća, uspješnu socijalizaciju i emocionalno funkcioniranj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Osigurati financiranje  troškova rada pomoćnika u nastavi za pružanje potpore učenicima s teškoćama u razvoju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mogućiti učenicima s teškoćama u razvoju da na što bolji način savladaju program škole koji pohađaju, ali imaju teškoće koje ih sprečavaju u funkcioniranju bez pomoćnika u nastav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OBRAZLOŽENJE  POSEBNOG DIJELA PRORAČUNA- za 2025. god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14:00Z</dcterms:created>
  <dc:creator>prpick</dc:creator>
  <dc:description/>
  <cp:keywords/>
  <dc:language>en-US</dc:language>
  <cp:lastModifiedBy>Draženka Škokan</cp:lastModifiedBy>
  <cp:lastPrinted>2022-12-07T14:56:00Z</cp:lastPrinted>
  <dcterms:modified xsi:type="dcterms:W3CDTF">2024-11-26T09:14:00Z</dcterms:modified>
  <cp:revision>2</cp:revision>
  <dc:subject/>
  <dc:title>OBRAZLOŽENJE IZVRŠENJA PROGRAMA</dc:title>
</cp:coreProperties>
</file>